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center"/>
        <w:rPr>
          <w:rFonts w:ascii="Arial Narrow" w:hAnsi="Arial Narrow" w:cs="Arial Narrow"/>
          <w:b/>
          <w:b/>
          <w:bCs/>
          <w:smallCaps/>
          <w:spacing w:val="40"/>
          <w:sz w:val="28"/>
          <w:szCs w:val="28"/>
          <w:lang w:val="sr-Latn-CS"/>
        </w:rPr>
      </w:pPr>
      <w:r>
        <w:rPr>
          <w:rFonts w:cs="Arial Narrow" w:ascii="Arial Narrow" w:hAnsi="Arial Narrow"/>
          <w:b/>
          <w:bCs/>
          <w:smallCaps/>
          <w:spacing w:val="40"/>
          <w:sz w:val="28"/>
          <w:szCs w:val="28"/>
          <w:lang w:val="sr-Latn-CS"/>
        </w:rPr>
      </w:r>
    </w:p>
    <w:p>
      <w:pPr>
        <w:pStyle w:val="Aaoeeu"/>
        <w:widowControl/>
        <w:shd w:fill="B6CAD2" w:val="clear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mallCaps/>
          <w:spacing w:val="40"/>
          <w:sz w:val="36"/>
          <w:szCs w:val="36"/>
          <w:lang w:val="fr-FR"/>
        </w:rPr>
        <w:t>curriculum vitae</w:t>
      </w:r>
    </w:p>
    <w:p>
      <w:pPr>
        <w:pStyle w:val="Aaoeeu"/>
        <w:widowControl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mallCaps/>
                <w:sz w:val="26"/>
                <w:szCs w:val="26"/>
              </w:rPr>
              <w:t>Lični podac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e i prezime </w:t>
            </w:r>
          </w:p>
        </w:tc>
        <w:tc>
          <w:tcPr>
            <w:tcW w:w="284" w:type="dxa"/>
            <w:tcBorders>
              <w:right w:val="single" w:sz="12" w:space="0" w:color="FF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>
              <w:left w:val="single" w:sz="12" w:space="0" w:color="FF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ebojša (Milan) Vojnović 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dresa </w:t>
            </w:r>
          </w:p>
        </w:tc>
        <w:tc>
          <w:tcPr>
            <w:tcW w:w="284" w:type="dxa"/>
            <w:tcBorders>
              <w:right w:val="single" w:sz="12" w:space="0" w:color="FF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>
              <w:left w:val="single" w:sz="12" w:space="0" w:color="FF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jepana Filipovića 34, 11000 Beograd, Srbija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roj telefona</w:t>
            </w:r>
          </w:p>
        </w:tc>
        <w:tc>
          <w:tcPr>
            <w:tcW w:w="284" w:type="dxa"/>
            <w:tcBorders>
              <w:right w:val="single" w:sz="12" w:space="0" w:color="FF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>
              <w:left w:val="single" w:sz="12" w:space="0" w:color="FF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381 11 2652 868; +381 64 1321486 (mobilni)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  <w:tc>
          <w:tcPr>
            <w:tcW w:w="284" w:type="dxa"/>
            <w:tcBorders>
              <w:right w:val="single" w:sz="12" w:space="0" w:color="FF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>
              <w:left w:val="single" w:sz="12" w:space="0" w:color="FF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nebojsav@ipb.ac.rs</w:t>
              </w:r>
            </w:hyperlink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um rođenja</w:t>
            </w:r>
          </w:p>
        </w:tc>
        <w:tc>
          <w:tcPr>
            <w:tcW w:w="284" w:type="dxa"/>
            <w:tcBorders>
              <w:right w:val="single" w:sz="12" w:space="0" w:color="FF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>
              <w:left w:val="single" w:sz="12" w:space="0" w:color="FF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 jul 1983.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l</w:t>
            </w:r>
          </w:p>
        </w:tc>
        <w:tc>
          <w:tcPr>
            <w:tcW w:w="284" w:type="dxa"/>
            <w:tcBorders>
              <w:right w:val="single" w:sz="12" w:space="0" w:color="FF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>
              <w:left w:val="single" w:sz="12" w:space="0" w:color="FF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šk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mallCaps/>
                <w:sz w:val="26"/>
                <w:szCs w:val="26"/>
              </w:rPr>
              <w:t>Obrazovanj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atum</w:t>
            </w:r>
          </w:p>
        </w:tc>
        <w:tc>
          <w:tcPr>
            <w:tcW w:w="284" w:type="dxa"/>
            <w:tcBorders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>
              <w:left w:val="single" w:sz="12" w:space="0" w:color="FF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anuar 2012. – </w:t>
            </w:r>
          </w:p>
        </w:tc>
      </w:tr>
      <w:tr>
        <w:trPr>
          <w:trHeight w:val="542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Ustanova gde je obrazovanje stečeno</w:t>
            </w:r>
          </w:p>
        </w:tc>
        <w:tc>
          <w:tcPr>
            <w:tcW w:w="284" w:type="dxa"/>
            <w:tcBorders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>
              <w:left w:val="single" w:sz="12" w:space="0" w:color="FF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ogradski Univerzitet, Elektrotehnički Fakultet (doktorske studije) – odsek za mikrotalasnu tehniku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atum</w:t>
            </w:r>
          </w:p>
        </w:tc>
        <w:tc>
          <w:tcPr>
            <w:tcW w:w="284" w:type="dxa"/>
            <w:tcBorders>
              <w:right w:val="single" w:sz="12" w:space="0" w:color="FF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>
              <w:left w:val="single" w:sz="12" w:space="0" w:color="FF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tobar 2002. – oktobar 2008.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Ustanova gde je obrazovanje stečeno </w:t>
            </w:r>
          </w:p>
        </w:tc>
        <w:tc>
          <w:tcPr>
            <w:tcW w:w="284" w:type="dxa"/>
            <w:tcBorders>
              <w:right w:val="single" w:sz="12" w:space="0" w:color="FF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>
              <w:left w:val="single" w:sz="12" w:space="0" w:color="FF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eogradski Univerzitet, Elektrotehnički Fakultet (osnovne studije) – odsek za telekomunikacij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plomirao na ovom fakultetu sa prosečnom ocenom 8.10 (42 položena ispita i stari nastavni plan)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atum</w:t>
            </w:r>
          </w:p>
        </w:tc>
        <w:tc>
          <w:tcPr>
            <w:tcW w:w="284" w:type="dxa"/>
            <w:tcBorders>
              <w:right w:val="single" w:sz="12" w:space="0" w:color="FF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>
              <w:left w:val="single" w:sz="12" w:space="0" w:color="FF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98. – 2002.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Ustanova gde je obrazovanje stečeno</w:t>
            </w:r>
          </w:p>
        </w:tc>
        <w:tc>
          <w:tcPr>
            <w:tcW w:w="284" w:type="dxa"/>
            <w:tcBorders>
              <w:right w:val="single" w:sz="12" w:space="0" w:color="FF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>
              <w:left w:val="single" w:sz="12" w:space="0" w:color="FF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gimnazija “Sveti Sava” u Beogradu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89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mall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mallCaps/>
                                      <w:sz w:val="26"/>
                                      <w:szCs w:val="26"/>
                                    </w:rPr>
                                    <w:t>Lične sposobnost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mall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26"/>
                                <w:szCs w:val="26"/>
                              </w:rPr>
                              <w:t>Lične sposobnost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zici</w:t>
            </w:r>
          </w:p>
        </w:tc>
        <w:tc>
          <w:tcPr>
            <w:tcW w:w="284" w:type="dxa"/>
            <w:tcBorders>
              <w:right w:val="single" w:sz="12" w:space="0" w:color="FF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>
              <w:left w:val="single" w:sz="12" w:space="0" w:color="FF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gleski – tečan govor i pisan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emački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snovni niv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hničke sposobnosti</w:t>
            </w:r>
          </w:p>
        </w:tc>
        <w:tc>
          <w:tcPr>
            <w:tcW w:w="284" w:type="dxa"/>
            <w:tcBorders>
              <w:right w:val="single" w:sz="12" w:space="0" w:color="FF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>
              <w:left w:val="single" w:sz="12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gramski jezici i alati: Pascal, Fortran, C (osnovni nivo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tematički alati: MATLAB, Mathematic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ivni sistemi: DOS, Microsoft Window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vojni alati: PSpice, Protel, WIPL-D Pro, Microwave Office, AWAS, HFSS, CST, ADS, FEKO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lo: AutoCa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rtifikati: ECDL Start (Microsoft Office – Word, PowerPoint i Excel; Internet)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2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mallCap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mallCaps/>
                <w:sz w:val="26"/>
                <w:szCs w:val="26"/>
              </w:rPr>
              <w:t>Radno iskustvo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9"/>
        <w:gridCol w:w="7197"/>
      </w:tblGrid>
      <w:tr>
        <w:trPr>
          <w:trHeight w:val="2819" w:hRule="atLeast"/>
        </w:trPr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atum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rganizacija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pis posla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atum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rganizacija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pis posla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atum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rganizacija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pis posla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</w:r>
          </w:p>
        </w:tc>
        <w:tc>
          <w:tcPr>
            <w:tcW w:w="7197" w:type="dxa"/>
            <w:tcBorders>
              <w:left w:val="single" w:sz="12" w:space="0" w:color="FF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ril 2007. - maj  2007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t Projekt d.o.o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Jednomesečna stručna praksa koja je podrazumevala rad na projektovanju i realizaciji računarskih mreža kao i samostalnu proveru već postavljenih mreža u različitim ustanovama širom Srbije. Takođe, stekao sam i određena iskustva u servisiranju i sastavljanju PC računara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ebruar 2011. - mart 2012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IMTEL komunikacije a.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Bio sam zaposlen na poziciji Istraživača pripravnika gde sam obavljao poslove naučno-istraživačkog tipa u oblasti antena i mikrotalasne tehnike. Pretežno sam se bavio modelovanjem i simulacijom elektromagnetskih struktura korišćenjem različitih softverskih alata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sr-Latn-C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mart 2012. -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Institut za fizik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Radim na poziciji Istra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živača pripravnika i obavljam poslove naučno-istraživačkog tipa u oblasti antena i mikrotalasne tehnike. Pretežno se bavim modelovanjem mikrotalasnih sklopova i uređaja ekvivalentnim električnim šemama, kao i primenom metamaterijala u mikrotalasnoj i antenskoj tehnici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Posebno bih napomenuo učešće na projektima Ministarstva za Nauku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)TR-32052-2 : Istra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živanje i razvoj rešenja za poboljšanje performansi bežičnih komunikacionih sistema u mikrotalasnom i milimetarskom opsegu frekvencij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)III-44009-5 :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Razvoj digitalnih tehnologija i umreženih servisa u sistemima sa ugrađenim elektronskim komponentam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TR-32024 : </w:t>
            </w:r>
            <w:r>
              <w:rPr>
                <w:rFonts w:cs="Arial" w:ascii="Arial Narrow" w:hAnsi="Arial Narrow"/>
                <w:sz w:val="20"/>
                <w:szCs w:val="20"/>
              </w:rPr>
              <w:t>Rekonfigurabilne, multiband i skenirane antene na bazi metamaterijala za bežične komunikacione sisteme i senzor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PRI-AIBSE-2011-1119 : </w:t>
            </w:r>
            <w:r>
              <w:rPr>
                <w:rFonts w:cs="Arial" w:ascii="Arial Narrow" w:hAnsi="Arial Narrow"/>
                <w:sz w:val="20"/>
                <w:szCs w:val="20"/>
              </w:rPr>
              <w:t>Rekonfigurabilni</w:t>
            </w:r>
            <w:r>
              <w:rPr>
                <w:rFonts w:cs="Arial Narrow" w:ascii="Arial Narrow" w:hAnsi="Arial Narrow"/>
                <w:sz w:val="20"/>
                <w:szCs w:val="20"/>
              </w:rPr>
              <w:t>, multiband ure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đaji i ante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bazirani na inovativnom konceptu metamaterijala (bilateralni projekat sa Kraljevinom Španijom)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"/>
          <w:szCs w:val="22"/>
        </w:rPr>
      </w:pPr>
      <w:r>
        <w:rPr>
          <w:rFonts w:cs="Arial Narrow" w:ascii="Arial Narrow" w:hAnsi="Arial Narrow"/>
          <w:sz w:val="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21615</wp:posOffset>
                </wp:positionV>
                <wp:extent cx="1868805" cy="189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mall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mallCaps/>
                                      <w:sz w:val="26"/>
                                      <w:szCs w:val="26"/>
                                    </w:rPr>
                                    <w:t>Objavljeni radov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4.9pt;mso-wrap-distance-left:0pt;mso-wrap-distance-right:9pt;mso-wrap-distance-top:0pt;mso-wrap-distance-bottom:0pt;margin-top:17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mall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26"/>
                                <w:szCs w:val="26"/>
                              </w:rPr>
                              <w:t>Objavljeni radov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9"/>
        <w:gridCol w:w="7141"/>
      </w:tblGrid>
      <w:tr>
        <w:trPr>
          <w:trHeight w:val="264" w:hRule="atLeast"/>
        </w:trPr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CEST (2011.)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SIKS (2011.)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TRAN (2012.)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TRAN (2012.)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AMATERIALS (2012.)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crowave Review (2012.)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EEE Antennas and Wireless Propagation Letters (2013.)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TRAN (2013.)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TRAN (2014.)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AMATERIALS (2014.)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TRAN (2015.)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TRAN (2015.)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TRAN (2015.)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TRAN (2015.)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EEE Transactions on Antenna and Propagation (2015.)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TAMATERIALS (2015.)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AMATERIALS (2015.)</w:t>
            </w:r>
          </w:p>
        </w:tc>
        <w:tc>
          <w:tcPr>
            <w:tcW w:w="239" w:type="dxa"/>
            <w:tcBorders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41" w:type="dxa"/>
            <w:tcBorders>
              <w:left w:val="single" w:sz="12" w:space="0" w:color="FF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. Vojnović - Analysis and Optimization of Linearly Polarized, Rectangular, Microstrip line-fed 3GHz Patch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A. Nešić, I. Radnović, N. Vojnović - Circularly Polarized Antenna With a Conical Beam and Variable Elevation Angle</w:t>
            </w:r>
          </w:p>
          <w:p>
            <w:pPr>
              <w:pStyle w:val="Normal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. Vojnovi</w:t>
            </w: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  <w:t>ć, M. Mitrović - Modelovanje Efekta Tunelovanja u Talasovodnim Strukturama Korišćenjem Ekvivalentnog Kola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. Mitrović, B. Jokanović, N. Vojnović - Eksperimentalna Verifikacija Širokopojasnog Pomeranja Frekvencije Tunelovanja u Suženom ENZ Kanalu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. Mitrović, B. Jokanović, N. Vojnović - Experimental Verification of Wideband Tuning of the Tunneling Frequency in ENZ Channel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. Vojnović, M. Mitrović, B. Jokanović - Modeling of Tunneling Effects in Epsilon-Near-Zero Waveguid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. Mitrović, B. Jokanović, N. Vojnović - Wideband Tuning of the Tunneling Frequency in a Narrowed Epsilon-Near-Zero Channel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. Mitrović, B. Jokanović, N. Vojnović</w:t>
            </w: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  <w:t xml:space="preserve"> - Elektronsko Pomeranje Frekvencije Tunelovanja Pomoću Longitudinalnog Proreza u ENZ Kanalu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  <w:t>N. Vojnović, B.Kolundžija - Analiza jednostrukih i dvostrukih skeniranih antenskih nizova u talasovodnoj tehnici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  <w:t>N. Vojnović, B. Jokanović, M. Mitrović, F. Mesa, F. Medina - Tuning ZOR in ENZ Waveguide Using a Single Longitudinal Slot and Equivalent Circuit Parameter Extraction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  <w:t>N. Vojnović, B. Kolundžija, M. Ilić - Uporedno elektromagnetsko modelovanje struktura sa sredinama velikog kontrasta i velike dinamike polja metodom momenata i metodom konačnih elemenata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  <w:t>N. Vojnović, B. Jokanović, M. Radovanović - Nezavisno Pomeranje Rezonansi u Pravougaonom ENZ Talasovodu (Best paper in Microwave session)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  <w:t>N. Vojnović, M. Stevanović - Detekcija Prisustva i Procena Dielektrične Permitivnosti Cilindričnih Objekata na Osnovu Simuliranih i Merenih Rezultata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  <w:t>M. Radovanović, B. Jokanović, N. Vojnović - Podesivi Talasovodni Filtri Nepropusnici Opsega Zasnovani na Inverznom ENZ Kanalu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  <w:t>N. Vojnović, B. Jokanović, M. Radovanović, F. Medina, F. Mesa - Modeling of Non-resonant Longitudinal and Inclined Slots for Resonance Tuning in ENZ Waveguide Structure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  <w:t>N. Vojnović, B. Jokanović, M. Radovanović, F. Mesa - Tunable Second-Order Bandpass Filter Base on Dual ENZ Waveguid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  <w:t>M. Radovanović, B. Jokanović, N. Vojnović - Design of Dual Band Bandpass Filter Using Double ENZ Waveguide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"/>
          <w:szCs w:val="22"/>
          <w:lang w:val="sr-Latn-RS"/>
        </w:rPr>
      </w:pPr>
      <w:r>
        <w:rPr>
          <w:rFonts w:cs="Arial Narrow" w:ascii="Arial Narrow" w:hAnsi="Arial Narrow"/>
          <w:sz w:val="2"/>
          <w:szCs w:val="22"/>
          <w:lang w:val="sr-Latn-R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21615</wp:posOffset>
                </wp:positionV>
                <wp:extent cx="1868805" cy="1892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mall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mallCaps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Ostali podac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4.9pt;mso-wrap-distance-left:0pt;mso-wrap-distance-right:9pt;mso-wrap-distance-top:0pt;mso-wrap-distance-bottom:0pt;margin-top:17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mall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26"/>
                                <w:szCs w:val="26"/>
                                <w:shd w:fill="FFFFFF" w:val="clear"/>
                              </w:rPr>
                              <w:t>Ostali podac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9"/>
        <w:gridCol w:w="7141"/>
      </w:tblGrid>
      <w:tr>
        <w:trPr>
          <w:trHeight w:val="264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41" w:type="dxa"/>
            <w:tcBorders>
              <w:left w:val="single" w:sz="12" w:space="0" w:color="FF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ralno sam zaintersovan za rad u oblastima elektromagnetike, mikrotalasne i radio tehnike, sinteze i analize antena i antenskih nizova i sistema, kao i u srodnim oblastima. Sposoban sam kako za individualan, tako i za rad u timu. Umem dobro da organizujem svoje zadatke i da radim na sopstvenu inicijativu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747" w:gutter="0" w:header="0" w:top="1438" w:footer="454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pBdr>
        <w:top w:val="single" w:sz="12" w:space="1" w:color="FF0000"/>
      </w:pBdr>
      <w:jc w:val="center"/>
      <w:rPr>
        <w:b/>
        <w:b/>
        <w:bCs/>
        <w:smallCaps/>
        <w:lang w:val="fr-FR"/>
      </w:rPr>
    </w:pPr>
    <w:r>
      <w:rPr>
        <w:b/>
        <w:bCs/>
        <w:smallCaps/>
        <w:lang w:val="fr-FR"/>
      </w:rPr>
      <w:t>curriculum vita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1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Arial Narrow" w:hAnsi="Arial Narrow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Arial Narrow" w:hAnsi="Arial Narrow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35" w:hanging="2835"/>
      <w:jc w:val="both"/>
    </w:pPr>
    <w:rPr>
      <w:rFonts w:ascii="Tahoma" w:hAnsi="Tahoma" w:cs="Tahoma"/>
      <w:b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Cs w:val="20"/>
    </w:rPr>
  </w:style>
  <w:style w:type="paragraph" w:styleId="Style31">
    <w:name w:val="style3"/>
    <w:basedOn w:val="Normal"/>
    <w:qFormat/>
    <w:pPr>
      <w:spacing w:before="280" w:after="280"/>
    </w:pPr>
    <w:rPr>
      <w:rFonts w:ascii="Impact" w:hAnsi="Impact" w:cs="Impact"/>
      <w:color w:val="000099"/>
      <w:sz w:val="30"/>
      <w:szCs w:val="30"/>
    </w:rPr>
  </w:style>
  <w:style w:type="paragraph" w:styleId="NormalArialNarrow">
    <w:name w:val="Normal + Arial Narrow"/>
    <w:basedOn w:val="Aaoeeu"/>
    <w:qFormat/>
    <w:pPr>
      <w:spacing w:before="20" w:after="20"/>
      <w:jc w:val="center"/>
    </w:pPr>
    <w:rPr>
      <w:rFonts w:ascii="Arial Narrow" w:hAnsi="Arial Narrow" w:cs="Arial Narrow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bojsav83@hot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40:00Z</dcterms:created>
  <dc:creator> </dc:creator>
  <dc:description/>
  <cp:keywords/>
  <dc:language>en-US</dc:language>
  <cp:lastModifiedBy>Vojnovic</cp:lastModifiedBy>
  <dcterms:modified xsi:type="dcterms:W3CDTF">2015-08-27T10:43:00Z</dcterms:modified>
  <cp:revision>4</cp:revision>
  <dc:subject/>
  <dc:title>CURRICULUM VITAE</dc:title>
</cp:coreProperties>
</file>