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Научном већу</w:t>
      </w:r>
    </w:p>
    <w:p>
      <w:pPr>
        <w:pStyle w:val="Normal"/>
        <w:rPr>
          <w:sz w:val="28"/>
          <w:szCs w:val="28"/>
        </w:rPr>
      </w:pPr>
      <w:r>
        <w:rPr>
          <w:sz w:val="28"/>
          <w:szCs w:val="28"/>
        </w:rPr>
        <w:t>Института за физик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Научна биографија кандидата</w:t>
      </w:r>
    </w:p>
    <w:p>
      <w:pPr>
        <w:pStyle w:val="Normal"/>
        <w:jc w:val="center"/>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rPr>
          <w:b/>
          <w:b/>
          <w:sz w:val="28"/>
          <w:szCs w:val="28"/>
        </w:rPr>
      </w:pPr>
      <w:r>
        <w:rPr>
          <w:b/>
          <w:sz w:val="28"/>
          <w:szCs w:val="28"/>
        </w:rPr>
        <w:t>1. Биографски подаци</w:t>
      </w:r>
    </w:p>
    <w:p>
      <w:pPr>
        <w:pStyle w:val="Normal"/>
        <w:jc w:val="center"/>
        <w:rPr>
          <w:b/>
          <w:b/>
          <w:sz w:val="28"/>
          <w:szCs w:val="28"/>
        </w:rPr>
      </w:pPr>
      <w:r>
        <w:rPr>
          <w:b/>
          <w:sz w:val="28"/>
          <w:szCs w:val="28"/>
        </w:rPr>
      </w:r>
    </w:p>
    <w:p>
      <w:pPr>
        <w:pStyle w:val="Normal"/>
        <w:ind w:firstLine="708"/>
        <w:jc w:val="both"/>
        <w:rPr/>
      </w:pPr>
      <w:r>
        <w:rPr/>
        <w:t>Михаило Рабасовић је рођен у Ваљеву 31.01.1977. године где је завршио основну школу и гимназију. Физички факултет Универзитета у Београду, смер примењена физика, уписао је 1996. године. Дипломски рад под називом: „Мерење параметара ласерски произведене плазме” је урадио на Институту за физику у Земуну у Лабораторији за спектроскопију плазме и ласере, под руководством проф. др Николе Коњевића. Дипломски рад је одбранио 09.11.2001. године. Физички факултет Универзитета у Београду је завршио са просечном оценом 9,37.</w:t>
      </w:r>
    </w:p>
    <w:p>
      <w:pPr>
        <w:pStyle w:val="Normal"/>
        <w:ind w:firstLine="708"/>
        <w:jc w:val="both"/>
        <w:rPr/>
      </w:pPr>
      <w:r>
        <w:rPr/>
        <w:t>Последипломске студије, смер квантана оптика, уписао је 2001. године на Физичком факултету Универзитета у Београду. Магистарску тезу је урадио у Лабораторији за атомску, молекулску и ласерску спектроскопију Института за физику у Земуну под руководством др Драгана Маркушева, вишег научног сарадника Института за физику. Магистарски рад под називом: „Мултифотонски процеси у гасним смешама: утицај апсорбера на калибрацију фотоакустичког система”, је одбранио 06.12.2004. године на Физичком факултету Универзитета у Београду.</w:t>
      </w:r>
    </w:p>
    <w:p>
      <w:pPr>
        <w:pStyle w:val="Normal"/>
        <w:ind w:firstLine="708"/>
        <w:jc w:val="both"/>
        <w:rPr>
          <w:lang w:val="en-US"/>
        </w:rPr>
      </w:pPr>
      <w:r>
        <w:rPr/>
        <w:t>Докторску тезу под називом: „Одређивање просторног профила ласерског зрачења импулсном фотоакустиком у гасном смешама” је такође урадио на Институту за физику у Земуну у Лабораторији за атомску, молекулску и ласерску спектроскопију. Теза је урађена под руководством др Драгана Маркушева, вишег научног сарадника Института за физику. Докторску тезу је одбранио 28. 11. 2007. године на Физичком факултету Универзитета у Београду.</w:t>
      </w:r>
    </w:p>
    <w:p>
      <w:pPr>
        <w:pStyle w:val="Normal"/>
        <w:ind w:firstLine="708"/>
        <w:jc w:val="both"/>
        <w:rPr/>
      </w:pPr>
      <w:r>
        <w:rPr/>
        <w:t xml:space="preserve">Михаило Рабасовић је запослен на Институту за физику од 01. 01. 2003. године са паузом од септембра 2004. године до маја 2005. године због служења војног рока. Све време рада на Институту за физику је ангажован на пројектима основних истраживања. Тренутно је ангажован на пројекту основних истраживања ОН171016 чији је руководилац проф. др Драгољуб Белић са Физичког факултета. Ангажован је и на ИИИ пројекту ИИИ45016 чији је руководилац др Бранислав Јеленковић са Института за физику. Такође је ангажован на иновационом пројекту под називом „Ласерски микроскоп са брзим кружним скенирањем за примене у биотехнологији и медицини”. Био је ангажован на три пројекта билатералне сарадње са Републиком Словенијом, као и на билатералном пројекту са Кином: </w:t>
      </w:r>
      <w:r>
        <w:rPr>
          <w:rFonts w:eastAsia="MS Mincho;ＭＳ 明朝"/>
        </w:rPr>
        <w:t>„</w:t>
      </w:r>
      <w:r>
        <w:rPr>
          <w:color w:val="000000"/>
          <w:lang w:val="ru-RU"/>
        </w:rPr>
        <w:t>Нове</w:t>
      </w:r>
      <w:r>
        <w:rPr>
          <w:color w:val="000000"/>
        </w:rPr>
        <w:t xml:space="preserve"> </w:t>
      </w:r>
      <w:r>
        <w:rPr>
          <w:color w:val="000000"/>
          <w:lang w:val="ru-RU"/>
        </w:rPr>
        <w:t>фотоакустичне и фототермалне технике –</w:t>
      </w:r>
      <w:r>
        <w:rPr>
          <w:color w:val="000000"/>
        </w:rPr>
        <w:t xml:space="preserve"> </w:t>
      </w:r>
      <w:r>
        <w:rPr>
          <w:color w:val="000000"/>
          <w:lang w:val="ru-RU"/>
        </w:rPr>
        <w:t>примена у науци о материјалима и науци о животној средини</w:t>
      </w:r>
      <w:r>
        <w:rPr>
          <w:rFonts w:eastAsia="MS Mincho;ＭＳ 明朝"/>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lang w:val="en-US"/>
        </w:rPr>
      </w:pPr>
      <w:r>
        <w:rPr>
          <w:b/>
          <w:sz w:val="28"/>
          <w:szCs w:val="28"/>
        </w:rPr>
        <w:t>2. Научна активност</w:t>
      </w:r>
    </w:p>
    <w:p>
      <w:pPr>
        <w:pStyle w:val="Normal"/>
        <w:jc w:val="both"/>
        <w:rPr>
          <w:b/>
          <w:b/>
          <w:sz w:val="28"/>
          <w:szCs w:val="28"/>
          <w:lang w:val="en-US"/>
        </w:rPr>
      </w:pPr>
      <w:r>
        <w:rPr>
          <w:b/>
          <w:sz w:val="28"/>
          <w:szCs w:val="28"/>
          <w:lang w:val="en-US"/>
        </w:rPr>
      </w:r>
    </w:p>
    <w:p>
      <w:pPr>
        <w:pStyle w:val="Normal"/>
        <w:jc w:val="both"/>
        <w:rPr/>
      </w:pPr>
      <w:r>
        <w:rPr/>
        <w:tab/>
        <w:t>Научне активности Михаила Рабасовића после избора у звање углавном су биле усмерене у следеће области: импулсна и континуална фотоакустика гасова и чврстих тела, затим моделирање интеракције зрачења и пара алкалних метала, као и нелинеарна микроскопија.</w:t>
      </w:r>
    </w:p>
    <w:p>
      <w:pPr>
        <w:pStyle w:val="Normal"/>
        <w:jc w:val="both"/>
        <w:rPr/>
      </w:pPr>
      <w:r>
        <w:rPr/>
        <w:tab/>
        <w:t>У области импулсне фотоакустике гасова активности су биле усмерене на побољшавање метода које су биле развијене за време рада на докторској дисертацији. За време тог рада је развијен метод за истовремено одређивање профила ласерског зрака и релаксационог времена побуђених молекула на основу временског облика акустичког сигнала. Међутим, овај метод није могао да ради у реалном времену, већ је за израчунавање било потребно доста времена. Прво побољшање које је постигнуто засновано је проналажењу егзактног метода за решавање инверзног проблема. Овај метод је давао нешто тачније решење, али је и значајно скратио време израчунавања. Друго побољшање се односило на коришћење неуронских мрежа за решавање инверзног проблема. Овај метод је развијен у сарадњи са колегама Жарком Ћојбашићем и Младеном Лукић. Коришћење неуронских мрежа омогућава добијање просторног профила ласерског зрачења и релаксационог времена побуђених молекула у реалном времену.</w:t>
      </w:r>
    </w:p>
    <w:p>
      <w:pPr>
        <w:pStyle w:val="Normal"/>
        <w:jc w:val="both"/>
        <w:rPr/>
      </w:pPr>
      <w:r>
        <w:rPr/>
        <w:tab/>
        <w:t xml:space="preserve">После доктората је такође започет и рад на развоју преносног система за континуалну фотоакустику гасова и чврстих тела. Развијена је и тестирана апаратура за чврсте узорке. Реализована апаратура је преносна (има батеријско напајање), једноставна и јефтина. Кључне предности ове апаратуре су коришћење звучне картице рачунара за генерисање и аквизицију сигнала. На овај начин је рачунар заменио генератор функција и </w:t>
      </w:r>
      <w:r>
        <w:rPr>
          <w:lang w:val="en-US"/>
        </w:rPr>
        <w:t>lock</w:t>
      </w:r>
      <w:r>
        <w:rPr/>
        <w:t>-</w:t>
      </w:r>
      <w:r>
        <w:rPr>
          <w:lang w:val="en-US"/>
        </w:rPr>
        <w:t>in</w:t>
      </w:r>
      <w:r>
        <w:rPr/>
        <w:t xml:space="preserve"> појачавач. Да би ово било могуће, морао је да буде развијен одговарајући софтвер. Као извор зрачења могу да служе различите ласерске диоде, као и ЛЕД-ови на различитим таласним дужинама. Уређај омогућава мерење за фреквенцију модулације у области од 10</w:t>
      </w:r>
      <w:r>
        <w:rPr>
          <w:lang w:val="en-US"/>
        </w:rPr>
        <w:t>Hz</w:t>
      </w:r>
      <w:r>
        <w:rPr/>
        <w:t xml:space="preserve"> до 20</w:t>
      </w:r>
      <w:r>
        <w:rPr>
          <w:lang w:val="en-US"/>
        </w:rPr>
        <w:t>kHz</w:t>
      </w:r>
      <w:r>
        <w:rPr/>
        <w:t>. Апаратура се користи за одређивање параметра чврстих узорака (једнослојних и двослојних), и то пре свега топлотних и оптичких.</w:t>
      </w:r>
    </w:p>
    <w:p>
      <w:pPr>
        <w:pStyle w:val="Normal"/>
        <w:jc w:val="both"/>
        <w:rPr/>
      </w:pPr>
      <w:r>
        <w:rPr/>
        <w:tab/>
        <w:t xml:space="preserve">Тренутно се ради и на развоју преносне фотоакустичке апаратуре за гасне узорке. И ова апаратура је преносна и јефтина, и требала би да буде коришћена за мерење концентрације загађивача у ваздуху. Већ су развијене нерезонантна комора, као и резонантна комора са стојећим таласом и са уграђена 4 микрофона. Такође је развијена и одговарајућа електроника: драјвер, електроника за прикупљање, усредњавање, филтрирање и појачавање сигнала са 4 микрофона. И ова апаратура користи звучну картицу рачунара као генератор функција и </w:t>
      </w:r>
      <w:r>
        <w:rPr>
          <w:lang w:val="en-US"/>
        </w:rPr>
        <w:t>lock</w:t>
      </w:r>
      <w:r>
        <w:rPr/>
        <w:t>-</w:t>
      </w:r>
      <w:r>
        <w:rPr>
          <w:lang w:val="en-US"/>
        </w:rPr>
        <w:t>in</w:t>
      </w:r>
      <w:r>
        <w:rPr/>
        <w:t xml:space="preserve"> појачавач. Као побуда се користи ЛЕД у блиској инфрацрвеној области. Тренутно се ради на тестирању апаратуре и развоју резонантне комора са Хелмхолцовим резонатором и уграђеним већим бројем микрофона.</w:t>
      </w:r>
    </w:p>
    <w:p>
      <w:pPr>
        <w:pStyle w:val="Normal"/>
        <w:jc w:val="both"/>
        <w:rPr/>
      </w:pPr>
      <w:r>
        <w:rPr/>
        <w:tab/>
        <w:t>Михаило Рабасовић је такође био ангажован и у Центру за фотонику на моделирању интеракције ласерског зрачења и пара алкалних метала, тачније рубидијума. Развио је модел заснован на једначинама брзина помоћу кога је било могуће идентификовати линије у компликованим сатурационим спектрима за копропагирајућу конфигурацију пробе и пумпе. Такође, на основу овог модела било је могуће утврдити допринос појединих прелаза за одређену линију. Када су линије у спектру биле идентификоване, тада је било могуће извршити калибрацију таласних дужина за сваки спектар.</w:t>
      </w:r>
    </w:p>
    <w:p>
      <w:pPr>
        <w:pStyle w:val="Normal"/>
        <w:jc w:val="both"/>
        <w:rPr/>
      </w:pPr>
      <w:r>
        <w:rPr/>
        <w:tab/>
        <w:t>У оквиру Центра за фотонику је такође ангажован на развоју нелинеарног ласерског скенирајућег микроскопа. Микроскоп се тренутно користи у два мода: генерација другог хармоника и више фотонска флуоресценција, оба у тзв. ЕПИ конфигурацији (за прикупљање светлости се користи исти објектив који служи за фокусирање ласерског зрачења). Захваљујући овоме су добијене слике и стекови (3</w:t>
      </w:r>
      <w:r>
        <w:rPr>
          <w:lang w:val="en-US"/>
        </w:rPr>
        <w:t>D</w:t>
      </w:r>
      <w:r>
        <w:rPr/>
        <w:t xml:space="preserve"> слике) високе резолуције и контраста. Микроскоп се тренутно рутински користи за снимање, али се и даље континуално ради на његовом усавршавању.</w:t>
      </w:r>
    </w:p>
    <w:p>
      <w:pPr>
        <w:pStyle w:val="Normal"/>
        <w:jc w:val="both"/>
        <w:rPr/>
      </w:pPr>
      <w:r>
        <w:rPr/>
        <w:tab/>
        <w:t>Михаило Рабасовић такође има развијену сарадњу са Краљевским техничким институтом из Стокхолма, Шведска. У оквиру ове сарадње је боравио у Стокхолму, и за то време учествовао на развоју микроскопа који комбинује кохерентно анти-Стоксово Раманово расејање и корелационе методе.</w:t>
      </w:r>
    </w:p>
    <w:sectPr>
      <w:type w:val="nextPage"/>
      <w:pgSz w:w="11906" w:h="16838"/>
      <w:pgMar w:left="1728" w:right="1728" w:gutter="0" w:header="0" w:top="1728"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7:54:00Z</dcterms:created>
  <dc:creator>Mihailo Rabasovic</dc:creator>
  <dc:description/>
  <cp:keywords/>
  <dc:language>en-US</dc:language>
  <cp:lastModifiedBy>Mihailo</cp:lastModifiedBy>
  <cp:lastPrinted>2007-01-10T08:47:00Z</cp:lastPrinted>
  <dcterms:modified xsi:type="dcterms:W3CDTF">2014-10-16T07:24:00Z</dcterms:modified>
  <cp:revision>53</cp:revision>
  <dc:subject/>
  <dc:title>Биографија кандидата</dc:title>
</cp:coreProperties>
</file>