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Spisak objavljenih naučnih radova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dr Zorica M. Jakšić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viši naučni saradnik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u w:val="none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u w:val="none"/>
          <w:lang w:val="sl-SI"/>
        </w:rPr>
        <w:t>Hronologija izbora u naučna zvanja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u w:val="none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u w:val="none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u w:val="single"/>
          <w:lang w:val="sl-SI"/>
        </w:rPr>
        <w:t xml:space="preserve">Zvanje </w:t>
      </w:r>
      <w:r>
        <w:rPr>
          <w:rFonts w:cs="Liberation Serif;Times New Roman" w:ascii="Liberation Serif;Times New Roman" w:hAnsi="Liberation Serif;Times New Roman"/>
          <w:i/>
          <w:iCs/>
          <w:sz w:val="28"/>
          <w:u w:val="single"/>
          <w:lang w:val="sl-SI"/>
        </w:rPr>
        <w:t>istraživač saradnik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>-Na sednici Naučnog veća Instituta za fiziku održanoj 22.12.1992. pokrenut je postupak za izbor u zvanje istraživač saradnik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>-Odluka o sticanju naučnog zvanja doneta na sednici Naučnog veća Instituta za fiziku 16.3.1993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u w:val="single"/>
          <w:lang w:val="sl-SI"/>
        </w:rPr>
        <w:t xml:space="preserve">Zvanje </w:t>
      </w:r>
      <w:r>
        <w:rPr>
          <w:rFonts w:cs="Liberation Serif;Times New Roman" w:ascii="Liberation Serif;Times New Roman" w:hAnsi="Liberation Serif;Times New Roman"/>
          <w:i/>
          <w:iCs/>
          <w:sz w:val="28"/>
          <w:u w:val="single"/>
          <w:lang w:val="sl-SI"/>
        </w:rPr>
        <w:t>naučni saradnik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>-Predlog odluke o sticanju naučnog zvanja donet na sednici Naučnog veća Instituta za fiziku održanoj 26.6.200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>-Odluka o sticanju naučnog zvanja doneta na sednici Komisije za sticanje naučnih zvanja Ministarstva za nauku tehnologiju i razvoj Srbije održanoj 29.10.200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u w:val="single"/>
          <w:lang w:val="sl-SI"/>
        </w:rPr>
        <w:t xml:space="preserve">Zvanje </w:t>
      </w:r>
      <w:r>
        <w:rPr>
          <w:rFonts w:cs="Liberation Serif;Times New Roman" w:ascii="Liberation Serif;Times New Roman" w:hAnsi="Liberation Serif;Times New Roman"/>
          <w:i/>
          <w:iCs/>
          <w:sz w:val="28"/>
          <w:u w:val="single"/>
          <w:lang w:val="sl-SI"/>
        </w:rPr>
        <w:t>vi</w:t>
      </w:r>
      <w:r>
        <w:rPr>
          <w:rFonts w:cs="Liberation Serif;Times New Roman" w:ascii="Liberation Serif;Times New Roman" w:hAnsi="Liberation Serif;Times New Roman"/>
          <w:i/>
          <w:iCs/>
          <w:sz w:val="28"/>
          <w:u w:val="single"/>
          <w:lang w:val="sr-Latn-CS"/>
        </w:rPr>
        <w:t>ši naučni saradnik</w:t>
      </w:r>
      <w:r>
        <w:rPr>
          <w:rFonts w:cs="Liberation Serif;Times New Roman" w:ascii="Liberation Serif;Times New Roman" w:hAnsi="Liberation Serif;Times New Roman"/>
          <w:sz w:val="28"/>
          <w:u w:val="single"/>
          <w:lang w:val="sr-Latn-CS"/>
        </w:rPr>
        <w:t>: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sl-SI"/>
        </w:rPr>
        <w:t>-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sr-Latn-CS"/>
        </w:rPr>
        <w:t xml:space="preserve">Na sednici Naučnog saveta Instituta za fiziku održanoj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sr-Latn-CS"/>
        </w:rPr>
        <w:t>26.04.2007.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sr-Latn-CS"/>
        </w:rPr>
        <w:t xml:space="preserve"> godine pokrenut je postupak za izbor dr Zorice Jakšić u zvanje viši naučni saradnik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 xml:space="preserve">-Predlog odluke o sticanju naučnog zvanja donet na sednici Naučnog veća Instituta za fiziku održanoj </w:t>
      </w:r>
      <w:r>
        <w:rPr>
          <w:rFonts w:cs="Liberation Serif;Times New Roman" w:ascii="Liberation Serif;Times New Roman" w:hAnsi="Liberation Serif;Times New Roman"/>
          <w:b/>
          <w:bCs/>
          <w:sz w:val="28"/>
          <w:lang w:val="sl-SI"/>
        </w:rPr>
        <w:t>17.7.2007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  <w:t xml:space="preserve">-Odluka o sticanju naučnog zvanja doneta na sednici Komisije za sticanje naučnih zvanja Ministarstva za nauku i zaštitu životne sredine Srbije održanoj </w:t>
      </w:r>
      <w:r>
        <w:rPr>
          <w:rFonts w:cs="Liberation Serif;Times New Roman" w:ascii="Liberation Serif;Times New Roman" w:hAnsi="Liberation Serif;Times New Roman"/>
          <w:b/>
          <w:bCs/>
          <w:sz w:val="28"/>
          <w:lang w:val="sl-SI"/>
        </w:rPr>
        <w:t>10.10.2007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lang w:val="sl-SI"/>
        </w:rPr>
        <w:t>Napomena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sz w:val="28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lang w:val="sl-SI"/>
        </w:rPr>
        <w:t xml:space="preserve">Radovi publikovani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u w:val="single"/>
          <w:lang w:val="sl-SI"/>
        </w:rPr>
        <w:t>nakon izbora u zvanje naučni saradnik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lang w:val="sl-SI"/>
        </w:rPr>
        <w:t>, označeni su sa *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lang w:val="sl-SI"/>
        </w:rPr>
        <w:t xml:space="preserve">Radovi publikovani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u w:val="single"/>
          <w:lang w:val="sl-SI"/>
        </w:rPr>
        <w:t>nakon izbora u zvanje viši naučni saradnik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8"/>
          <w:lang w:val="sl-SI"/>
        </w:rPr>
        <w:t>, označeni su sa **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sl-SI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sl-SI"/>
        </w:rPr>
      </w:r>
      <w:r>
        <w:br w:type="page"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sl-SI"/>
        </w:rPr>
        <w:t>Radovi u naučnim časopisima međunarodnog značaja (M20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 xml:space="preserve">Radovi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l-SI"/>
        </w:rPr>
        <w:t>u vrhunskim međunarodnim časopisima (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>M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1) Z. V. Popović, Z. M. Jakšić, Y. S. Raptis and E. Anastassaki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sl-SI"/>
        </w:rPr>
        <w:t>High-pressure Raman-scattering study of germanium diselenide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Phys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 Rev. B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57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(6), 3418-3422, (1998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3.327(2002), 5/56 Physics, Condensed Matter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Z. V. Popovi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ć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Y. S. Raptis, E. Anastassakis and Z. M. Jak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Pressure induced amorphization of germanium diselenide,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Journal of Non-Crystalline Solids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227-2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794-798, (1998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1.062(1998), 3/20 Materials Science, Ceramics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3)* S. B. Vrhovac and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Non-hydrodinamic transport theory of charged particle swarms in neutral gase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J. Stat. Mech.: Theory and Experiment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n-US"/>
        </w:rPr>
        <w:t>P06008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 (2004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2.273(2005), 7/10 Mechanics; 4/38 Physics, Mathematical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)* Lj. Budinski-Petkovi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ć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M. Petković, Z. M. Jakšić and S. B. Vrhovac,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Symmetry effects in reversible random sequential adsorption on a triangular lattice,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Phys. Rev. E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72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046118, (2005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2.418(2005), 5/24 Physics, Fluids and Plasmas; 2/38 Physics, Mathematical; P=8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5)* S. B. Vrhovac, Z. M. Jakšić, Lj. Budinski-Petković and A. Belić,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Linear kinetic equation: Long-time behavior of one-particle distribution function,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sz w:val="24"/>
          <w:szCs w:val="24"/>
        </w:rPr>
        <w:t>Eur. Phys. J. B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5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225-232, (2006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1.720(2005), 16/60 Physcis, Condensed Matter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6)* D. Arsenović, S. B. Vrhovac, Z. M. Jakšić, Lj. Budinski-Petković and A. Belić,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Simulation Study of Granular Compaction Dynamics under vertical tapping,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sz w:val="24"/>
          <w:szCs w:val="24"/>
        </w:rPr>
        <w:t>Phys. Rev. 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74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061302, (2006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1, IF=2.438(2006), 5/24 Physics, Fluids and Plasmas; 2/41 Physics, Mathematical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7)** Z. M. Jakšić, S. B. Vrhovac, B. M. Panić, Z. Nikolić and B. M. Jelenković,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Upward penetration of grains through a granular medium, 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 xml:space="preserve">Eur. Phys. J. E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color w:val="0000FF"/>
          <w:sz w:val="24"/>
          <w:szCs w:val="24"/>
        </w:rPr>
        <w:t>27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345 - 356, (2008).</w:t>
      </w:r>
    </w:p>
    <w:p>
      <w:pPr>
        <w:pStyle w:val="Normal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1, IF=1.943(2008), 46/192 Materials Science, Multidisciplinary; 27/96 Physics, Applied; P=8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8)** S. V. Živković, Z. M. Jakšić, D. Arsenović, Lj. Budinski Petković, and S. B. Vrhovac,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Structural characterization of two-dimensional granular systems during the compaction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Granular Matter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,</w:t>
      </w:r>
      <w:r>
        <w:rPr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 w:val="false"/>
          <w:iCs w:val="false"/>
          <w:color w:val="0000FF"/>
          <w:sz w:val="24"/>
          <w:szCs w:val="24"/>
        </w:rPr>
        <w:t>13</w:t>
      </w:r>
      <w:r>
        <w:rPr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, 493 – 502, (2011).</w:t>
      </w:r>
    </w:p>
    <w:p>
      <w:pPr>
        <w:pStyle w:val="Normal"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1, IF=1.755(2011), 27/132 Mechanics; P=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9)** J. R. Šćepanović, I. Lončarević, Lj. Budinski-Petković, Z. M. Jakšić, and S. B. Vrhovac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Relaxation properties in diffusive model of dimers with constrained movements on a triangular lattice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Phys. Rev. E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24"/>
          <w:szCs w:val="24"/>
          <w:lang w:val="en-US"/>
        </w:rPr>
        <w:t>84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, 031109 (2011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1, IF=2.255(2011), 6/55 Physics, Mathematical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10)** Lj. Budinski-Petkovi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  <w:lang w:val="sr-Latn-CS"/>
        </w:rPr>
        <w:t>ć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I. Lončarević, Z. M. Jakšić, S. B. Vrhovac and N. M. Švrakić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color w:val="0000FF"/>
          <w:sz w:val="24"/>
          <w:szCs w:val="24"/>
        </w:rPr>
        <w:t>Simulation study of anisotropic random sequential adsorption of extended objects on a triangular lattice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 xml:space="preserve">Phys. Rev. E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color w:val="0000FF"/>
          <w:sz w:val="24"/>
          <w:szCs w:val="24"/>
        </w:rPr>
        <w:t>84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051601, (2011).</w:t>
      </w:r>
    </w:p>
    <w:p>
      <w:pPr>
        <w:pStyle w:val="Normal"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1, IF=2.255(2011), 6/55 Physics, Mathematical; P=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11)** Lj. Budinski-Petkovi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  <w:lang w:val="sr-Latn-CS"/>
        </w:rPr>
        <w:t>ć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I. Lončarević, M. Petković Z. M. Jakšić, and S. B. Vrhovac,</w:t>
      </w:r>
    </w:p>
    <w:p>
      <w:pPr>
        <w:pStyle w:val="Normal"/>
        <w:overflowPunct w:val="true"/>
        <w:textAlignment w:val="auto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 xml:space="preserve">Percolation in random sequential adsorption of extended objects on a triangular lattice, 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 xml:space="preserve">Phys. Rev. E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color w:val="0000FF"/>
          <w:sz w:val="24"/>
          <w:szCs w:val="24"/>
        </w:rPr>
        <w:t>85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061117, (2012).</w:t>
      </w:r>
    </w:p>
    <w:p>
      <w:pPr>
        <w:pStyle w:val="Normal"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1, IF=2.255(2011), 6/55 Physics, Mathematical; P=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12)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  <w:lang w:val="sr-Latn-CS"/>
        </w:rPr>
        <w:t>**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 xml:space="preserve"> J. R. Šćepanović, Lj. Budinski-Petković, I. Lončarević, M. Petković, Z. M. Jakšić, and S. B. Vrhovac,</w:t>
        <w:br/>
        <w:t>"Relaxation properties in a diffusive model of extended objects on a triangular lattice",</w:t>
        <w:br/>
        <w:t xml:space="preserve">Physica A: Statistical Mechanics and its Applications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FF"/>
          <w:sz w:val="24"/>
          <w:szCs w:val="24"/>
        </w:rPr>
        <w:t>392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, 1153 - 1163, (2013).</w:t>
      </w:r>
    </w:p>
    <w:p>
      <w:pPr>
        <w:pStyle w:val="Normal"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(M21, IF=1.374(2011), 25/84 Physics, Multidisciplinary; P=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13)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  <w:lang w:val="sr-Latn-CS"/>
        </w:rPr>
        <w:t>**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 xml:space="preserve"> S. Živković, Z. M. Jakšić, I. Lončarević, Lj. Budinski-Petković, S. B. Vrhovac, and A. Belić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"Optimization of the monolayer growth in adsorption - desorption processes"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 xml:space="preserve">Phys. Rev. E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FF"/>
          <w:sz w:val="24"/>
          <w:szCs w:val="24"/>
        </w:rPr>
        <w:t>88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, 052131, (2013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(M21, IF=2.313(2012), 6/55 Physics, Mathematical; P=8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l-SI"/>
        </w:rPr>
        <w:t xml:space="preserve">Radovi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r-Latn-CS"/>
        </w:rPr>
        <w:t>u istaknutim međunarodnim časopisima (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l-SI"/>
        </w:rPr>
        <w:t>M22)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14) Z. M. Jakšić, V. V. Urošević, Lj. Zeković and B. R. Jovan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The pressure dependance of ruby fluorescence lifetime as a new optical method for pressure measurement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High Pressure Research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9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247-250, (1992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2, IF=0.837(1998), 26/65 Physics, Multidisciplinary; P=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15)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V. V. Urošević, Z. M. Jakšić, Lj. D. Zeković, and B. R. Jovan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New spectroscopic investigation of SrB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</w:rPr>
        <w:t>4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O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</w:rPr>
        <w:t>7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 : Sm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perscript"/>
        </w:rPr>
        <w:t>2+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 at high pressure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High Pressure Research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9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251-254, (1992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l-SI"/>
        </w:rPr>
        <w:t>(M22, IF=0.837(1998), 26/65 Physics, Multidisciplinary; P=5)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l-SI"/>
        </w:rPr>
      </w:r>
    </w:p>
    <w:p>
      <w:pPr>
        <w:pStyle w:val="Normal"/>
        <w:overflowPunct w:val="true"/>
        <w:textAlignment w:val="auto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 xml:space="preserve">16)**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I. Lončarević, Z. M. Jakšić, S. B. Vrhovac,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and Lj. Budinski-Petković,</w:t>
      </w:r>
    </w:p>
    <w:p>
      <w:pPr>
        <w:pStyle w:val="Normal"/>
        <w:overflowPunct w:val="true"/>
        <w:textAlignment w:val="auto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>Irrevesible deposition of extended objects with diffusional relaxation on discrete substrates</w:t>
      </w:r>
    </w:p>
    <w:p>
      <w:pPr>
        <w:pStyle w:val="Normal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 xml:space="preserve">Eur. Phys. J. B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color w:val="0000FF"/>
          <w:sz w:val="24"/>
          <w:szCs w:val="24"/>
        </w:rPr>
        <w:t>73</w:t>
      </w: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, 439-445 (2010).</w:t>
      </w:r>
    </w:p>
    <w:p>
      <w:pPr>
        <w:pStyle w:val="Normal"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i w:val="false"/>
          <w:color w:val="0000FF"/>
          <w:sz w:val="24"/>
          <w:szCs w:val="24"/>
        </w:rPr>
        <w:t>(M22, IF=1.575(2010), 29/68 Physics, Condensed Matter; P=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17)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  <w:lang w:val="sr-Latn-CS"/>
        </w:rPr>
        <w:t xml:space="preserve">** 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S. Živković, Z. M. Jakšić, J. R. Šćepanović, I. Lončarević, Lj. Budinski-Petković, and S. B. Vrhovac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"Fractional kinetic model for granular compaction",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 xml:space="preserve">Eur. Phys. J. B, </w:t>
      </w:r>
      <w:r>
        <w:rPr>
          <w:rStyle w:val="Emphasis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FF"/>
          <w:sz w:val="24"/>
          <w:szCs w:val="24"/>
        </w:rPr>
        <w:t>86</w:t>
      </w: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, 461, (2013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</w:rPr>
        <w:t>(M22, IF=1.493(2012), 34/68 Physics, Condensed Matter; P=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 xml:space="preserve">Radovi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l-SI"/>
        </w:rPr>
        <w:t>u međunarodnim časopisopisima (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>M23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18)* Z. M. Jak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Temperature and pressure dependence of phonon frequencies in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and Sn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Phys. Status Solidi B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n-US"/>
        </w:rPr>
        <w:t>239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, No. 1, 131-143, (2003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3, IF=0.987(2003), 29/57 Physics, Condensed Matter; P=3)</w:t>
      </w:r>
    </w:p>
    <w:p>
      <w:pPr>
        <w:pStyle w:val="Normal"/>
        <w:overflowPunct w:val="true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19)* Lj. Budinski-Petković, M. Petković, Z. M. Jakšić and S. B. Vrhovac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Compaction of anisotropic granular materials: Symmetry effect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Materials Sci. Forum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518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355-360, (2006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3, IF=0.399(2005), 137/178 Materials Science, Multidisciplinary; P=3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0)* D. Arsenović, S. B. Vrhovac, Z. M. Jakšić, Lj. Budinski-Petković and A. Bel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Simulation Study of Granular Compaction Dynamics under vertical tapping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Materials Sci. Forum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55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107112, (2007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23, IF=0.399(2005), 137/178 Materials Science, Multidisciplinary; P=3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21)** S. Živković, Z. M. Jakšić, D. Arsenović, Lj. Budinski-Petkovi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ć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 xml:space="preserve"> and S. B. Vrhovac,</w:t>
      </w:r>
    </w:p>
    <w:p>
      <w:pPr>
        <w:pStyle w:val="PreformattedText"/>
        <w:rPr>
          <w:rStyle w:val="Emphasis"/>
          <w:rFonts w:ascii="Liberation Serif;Times New Roman" w:hAnsi="Liberation Serif;Times New Roman" w:cs="Liberation Serif;Times New Roman"/>
          <w:i w:val="false"/>
          <w:i w:val="false"/>
          <w:iCs w:val="false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</w:rPr>
        <w:t>Structural caracterization and statistical properties of two-dimensional granular sistems during the compaction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,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Style w:val="Emphasis"/>
          <w:rFonts w:cs="Liberation Serif;Times New Roman" w:ascii="Liberation Serif;Times New Roman" w:hAnsi="Liberation Serif;Times New Roman"/>
          <w:i w:val="false"/>
          <w:iCs w:val="false"/>
          <w:color w:val="0000FF"/>
          <w:sz w:val="24"/>
          <w:szCs w:val="24"/>
          <w:lang w:val="es-ES"/>
        </w:rPr>
        <w:t>Acta Phys. Polonica A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 xml:space="preserve">, 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24"/>
          <w:szCs w:val="24"/>
          <w:lang w:val="es-ES"/>
        </w:rPr>
        <w:t>120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es-ES"/>
        </w:rPr>
        <w:t xml:space="preserve"> (2)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, 246 – 251, (2011)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(M23, IF=0.444(2011), 65/84 Physics, Multidisciplinary; P=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lang w:val="sl-SI"/>
        </w:rPr>
        <w:t>Radovi u zbornicima sa me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lang w:val="sr-Latn-CS"/>
        </w:rPr>
        <w:t>đunarodnih naučnih skupova (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lang w:val="sl-SI"/>
        </w:rPr>
        <w:t>M30)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es-ES"/>
        </w:rPr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l-SI"/>
        </w:rPr>
        <w:t>Saopštenja sa međunarodnih skupova štampana u celini (M33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1)*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Refractive index of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 xml:space="preserve"> and its pressure dependence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BPU-5, Fifth General Conference of the Balkan Physical Union, August 25-29, 2003, Vrnjačka Banja, Serbia and Montenegro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699-702, (2003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(M33, P=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2)*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Temperature dependence of phonon frequencies in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and Sn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BPU-5, Fifth General Conference of the Balkan Physical Union, August 25-29, 2003, Vrnjačka Banja, Serbia and Montenegro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703-706, 2003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(M33, P=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3)*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The frequency dependence of the mode Gr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üneisen parameter for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and Sn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BPU-5, Fifth General Conference of the Balkan Physical Union, August 25-29, 2003, Vrnjačka Banja, Serbia and Montenegro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7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707-710, 2003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33, P=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)* S. B. Vrhovac and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šić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Non-hydrodinamic Transport Theory of Charged Particle Swarms in Neutral Gase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2</w:t>
      </w: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nd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Summer School and International Symposium on the Physics of Ionized Gase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August 23-27, 2004, National Park Tara, Bajina Ba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š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ta, Serbia and Montenegro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SPIG 2004, C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ontributed papers, 149-15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(M33, P=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l-SI"/>
        </w:rPr>
        <w:t>Saopštenja sa međunarodnih skupova štampana u izvodima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Latn-CS"/>
        </w:rPr>
        <w:t xml:space="preserve"> (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l-SI"/>
        </w:rPr>
        <w:t>M34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5) M.T.Nenadović, M.I.Comor, Z.M.Jakšić, O.I. Mićić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Influence of surface properties on transient bleaching of small PbS and CdS colloid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Eight international conference on photochemical conversion and storage of solar energy (I.P.S.-8), Palermo (Italy), 15th-20th July, 1990, p.27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6)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 xml:space="preserve"> Z.V.Popović,Y.S.Raptis,E.Anastassakis and Z.Jakšić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Pressure induced amorphization of germanium diselenid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7th International Conference on amorphous and microcrystalline semiconductors, Science and Technology ICAMS 17 Budapest (Hungary) 25-29 August, 1997 p. 260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7)*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Refractive index of  -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 xml:space="preserve"> and its pressure dependence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BPU-5, Fifth General Conference of the Balkan Physical Union, August 25-29, 2003, Vrnjačka Banja, Serbia and Montenegro, Book of Abstracts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135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8)*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  <w:t>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Temperature and pressure dependence of phonon frequencies in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and Sn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BPU-5, Fifth General Conference of the Balkan Physical Union, August 25-29, 2003, Vrnjačka Banja, Serbia and Montenegro, Book of Abstracts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6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135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de-D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de-DE"/>
        </w:rPr>
        <w:t>9)* Z. M. Jak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šić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The frequency dependence of the mode Gr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de-DE"/>
        </w:rPr>
        <w:t>ü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neisen parameter 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i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 xml:space="preserve"> for Ge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,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  <w:lang w:val="en-US"/>
        </w:rPr>
        <w:t>2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 xml:space="preserve">, and </w:t>
      </w:r>
      <w:r>
        <w:rPr>
          <w:rFonts w:cs="Liberation Serif;Times New Roman" w:ascii="Liberation Serif;Times New Roman" w:hAnsi="Liberation Serif;Times New Roman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SnGeS</w:t>
      </w:r>
      <w:r>
        <w:rPr>
          <w:rFonts w:cs="Liberation Serif;Times New Roman" w:ascii="Liberation Serif;Times New Roman" w:hAnsi="Liberation Serif;Times New Roman"/>
          <w:i w:val="false"/>
          <w:iCs w:val="false"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i w:val="false"/>
          <w:iCs w:val="false"/>
          <w:position w:val="0"/>
          <w:sz w:val="24"/>
          <w:sz w:val="24"/>
          <w:szCs w:val="24"/>
          <w:vertAlign w:val="baseline"/>
        </w:rPr>
        <w:t>BPU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szCs w:val="24"/>
          <w:vertAlign w:val="baseline"/>
        </w:rPr>
        <w:t>-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, Fifth General Conference of the Balkan Physical Union, August 25-29, 2003, Vrnjačka Banja, Serbia and Montenegro, Book of Abstracts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06-57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136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0)*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Lj. Budinski-Petković, M. Petković, Z. M. Jakšić, S. B. Vrhovac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Compaction of anisotropic granular materials: Symmetry effect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The seventh Yugoslav materials research society conference, YUCOMAT 12-16 September, 2005, Book of Abstracts, p. 9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1)*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Lj. Budinski-Petković, M. Petković, Z. M. Jakšić, S. B. Vrhovac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Fractional model for the compaction of a vertically tapped granular material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The seventh Yugoslav materials research society conference, YUCOMAT 12-16 September, 2005, Book of Abstracts, p. 101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2)* D. Arsenovi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ć, S. B. Vrhovac, Z. M. Jakšić, Lj. Budinski-Petković, A. Belić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sr-Latn-CS"/>
        </w:rPr>
        <w:t>Simulation study of granular compaction d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ynamics under vertical tapping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The eighth Yugoslav materials research society conference YUCOMAT 4-8 September, 2006, Book of Abstracts, p. 10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3)* L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j. Budinski-Petković, I. Lončarević, Z. M. Jakšić, S. B. Vrhovac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sr-Latn-CS"/>
        </w:rPr>
        <w:t>Simple model for compaction of verticall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n-US"/>
        </w:rPr>
        <w:t>y tapped granular material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The eighth Yugoslav materials research society conference YUCOMAT 4-8 September, 2006, Book of Abstracts, p. 137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PreformattedText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14)**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Z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M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Jakšić,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S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B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Vrhovac,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B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Panić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and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B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M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sr-Latn-CS"/>
        </w:rPr>
        <w:t>Jelenković</w:t>
      </w:r>
    </w:p>
    <w:p>
      <w:pPr>
        <w:pStyle w:val="PreformattedText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Upward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penetration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of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grains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through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granular</w:t>
      </w:r>
      <w:r>
        <w:rPr>
          <w:rFonts w:eastAsia="Times New Roman" w:cs="Liberation Serif;Times New Roman" w:ascii="Liberation Serif;Times New Roman" w:hAnsi="Liberation Serif;Times New Roman"/>
          <w:i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medium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 xml:space="preserve">Ninth Annual Conferenceof the Yugoslav Materials Research Society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YUCOMAT 10-14 September, 2007, Book of Abstracts, p. 118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</w:r>
    </w:p>
    <w:p>
      <w:pPr>
        <w:pStyle w:val="PreformattedText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FF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 xml:space="preserve">15)**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S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Živković,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Z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M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Jakšić,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D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Arsenović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and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S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B.</w:t>
      </w:r>
      <w:r>
        <w:rPr>
          <w:rFonts w:eastAsia="Times New Roman"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FF"/>
          <w:kern w:val="2"/>
          <w:sz w:val="24"/>
          <w:szCs w:val="24"/>
        </w:rPr>
        <w:t>Vrhovac</w:t>
      </w:r>
    </w:p>
    <w:p>
      <w:pPr>
        <w:pStyle w:val="PreformattedText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Structural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caracterization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and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structural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properties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of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two-dimensional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granular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sistems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during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the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kern w:val="2"/>
          <w:sz w:val="24"/>
          <w:szCs w:val="24"/>
        </w:rPr>
        <w:t>compaction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Twelfth annual conference YUCOMAT 6-10 September, 2010, Book of Abstracts, p.126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FF"/>
          <w:sz w:val="24"/>
          <w:szCs w:val="24"/>
          <w:lang w:val="hr-HR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16)** Z. M. Jak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šić, Lj. Budinski−Petković, I. Lončarević, and S. B. Vrhovac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lang w:val="hr-HR"/>
        </w:rPr>
        <w:t>Temperature and pressure dependence of raman spectra in crystalline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lang w:val="hr-HR"/>
        </w:rPr>
        <w:t>GeS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vertAlign w:val="subscript"/>
          <w:lang w:val="hr-HR"/>
        </w:rPr>
        <w:t>2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lang w:val="hr-HR"/>
        </w:rPr>
        <w:t>, and GeSe</w:t>
      </w:r>
      <w:r>
        <w:rPr>
          <w:rFonts w:cs="Liberation Serif;Times New Roman" w:ascii="Liberation Serif;Times New Roman" w:hAnsi="Liberation Serif;Times New Roman"/>
          <w:i/>
          <w:iCs/>
          <w:color w:val="0000FF"/>
          <w:sz w:val="24"/>
          <w:szCs w:val="24"/>
          <w:vertAlign w:val="subscript"/>
          <w:lang w:val="hr-HR"/>
        </w:rPr>
        <w:t>2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 xml:space="preserve">Thirteenth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annual conference YUCOMAT 5-9 September, 2011, Book of Abstracts, p.118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(M34, P=0.5)</w:t>
      </w:r>
    </w:p>
    <w:p>
      <w:pPr>
        <w:pStyle w:val="Normal"/>
        <w:overflowPunct w:val="true"/>
        <w:textAlignment w:val="auto"/>
        <w:rPr>
          <w:rFonts w:ascii="Liberation Serif;Times New Roman" w:hAnsi="Liberation Serif;Times New Roman" w:cs="Liberation Serif;Times New Roman"/>
          <w:b/>
          <w:b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color w:val="0000FF"/>
          <w:sz w:val="24"/>
          <w:szCs w:val="24"/>
          <w:lang w:val="sr-Latn-CS"/>
        </w:rPr>
      </w:r>
    </w:p>
    <w:p>
      <w:pPr>
        <w:pStyle w:val="Normal"/>
        <w:overflowPunct w:val="true"/>
        <w:textAlignment w:val="auto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 xml:space="preserve">17)**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J. R. Šcepanovic, I. Loncarevic, Lj. Budinski-Petkovic, S. B. Vrhovac, Z. M. Jakšic,</w:t>
      </w:r>
    </w:p>
    <w:p>
      <w:pPr>
        <w:pStyle w:val="Normal"/>
        <w:overflowPunct w:val="true"/>
        <w:textAlignment w:val="auto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>Relaxation properties in diffusive model of dimers with constrained movements on a</w:t>
      </w:r>
    </w:p>
    <w:p>
      <w:pPr>
        <w:pStyle w:val="Normal"/>
        <w:rPr>
          <w:rFonts w:ascii="Liberation Serif;Times New Roman" w:hAnsi="Liberation Serif;Times New Roman" w:cs="Liberation Serif;Times New Roman"/>
          <w:iCs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>triangular lattice,</w:t>
      </w:r>
    </w:p>
    <w:p>
      <w:pPr>
        <w:pStyle w:val="Normal"/>
        <w:rPr>
          <w:rFonts w:ascii="Liberation Serif;Times New Roman" w:hAnsi="Liberation Serif;Times New Roman" w:cs="Liberation Serif;Times New Roman"/>
          <w:iCs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en-US"/>
        </w:rPr>
        <w:t>XVIII Symposium on Condensed Matter Physics - SFKM 2011, Belgrade – Serbia, Book of Abstracts, p. 101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iCs/>
          <w:color w:val="0000FF"/>
          <w:sz w:val="24"/>
          <w:szCs w:val="24"/>
          <w:lang w:val="en-US"/>
        </w:rPr>
        <w:t>(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M34, P=0.5)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18)**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vertAlign w:val="superscript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 xml:space="preserve">Lj. Budinski-Petković, I. Lončarević, M. Petković, J. R. Šćepanović, Z. M. Jakšić, and S. B. Vrhovac,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>Impact of shape of extended objects on jamming and percolation on a lattice,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Fourteenth annual conference YUCOMAT 3-7 September, 2012, Book of Abstracts, p.73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(M34, P=0.5)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19)** J. R. Šćepanović, I. Lončarević, Lj. Budinski-Petković, M. Petković, Z. M. Jakšić, S. B. Vrhovac,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Relaxation properties in lattice gas model with extended particle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Fourteenth annual conference YUCOMAT, 3-7 September, 2012, Book of Abstracts, p.86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(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 xml:space="preserve">20)** J. R. 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Šć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 xml:space="preserve">epanović, I. Lončarević, Lj. Budinski-Petković, Z. M. Jakšić, and S. B. Vrhovac, </w:t>
      </w:r>
    </w:p>
    <w:p>
      <w:pPr>
        <w:pStyle w:val="Normal"/>
        <w:overflowPunct w:val="true"/>
        <w:textAlignment w:val="auto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  <w:lang w:val="en-US"/>
        </w:rPr>
        <w:t>Relaxation properties in randomly diffusive model of k-mers on a triangular lattice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The 8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vertAlign w:val="superscript"/>
          <w:lang w:val="en-US"/>
        </w:rPr>
        <w:t>th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 xml:space="preserve"> General Conference of Balkan Physical Union, Constanta Romania, July 5–7, 2012, Book of Abstracts, p.77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n-US"/>
        </w:rPr>
        <w:t>(</w:t>
      </w: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M34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sr-Latn-CS"/>
        </w:rPr>
        <w:t>21)** Z. M. Jakšić, J. R. Šćepanović, I. Lončarević, Lj. Budinski–Petković, S. B. Vrhovac, and A. Belić,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color w:val="0000FF"/>
          <w:sz w:val="24"/>
          <w:szCs w:val="24"/>
        </w:rPr>
        <w:t>Structural characterization of submerged granular packings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Fifteenth annual conference YUCOMAT, 2-6 September, 2013, Book of Abstracts, p.8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  <w:lang w:val="sr-Latn-C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es-ES"/>
        </w:rPr>
        <w:t>(M34, P=0.5)</w:t>
      </w:r>
      <w:r>
        <w:br w:type="page"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sr-Latn-CS"/>
        </w:rPr>
        <w:t xml:space="preserve">Radovi u naučnim časopisima nacionalnog značaja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de-DE"/>
        </w:rPr>
        <w:t>(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sr-Latn-CS"/>
        </w:rPr>
        <w:t>M50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/>
          <w:color w:val="0000FF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Latn-CS"/>
        </w:rPr>
        <w:t xml:space="preserve">Radovi u vodećim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č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Latn-CS"/>
        </w:rPr>
        <w:t>asopisima nacionalnog zna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l-SI"/>
        </w:rPr>
        <w:t>čaja (M5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/>
          <w:color w:val="0000FF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/>
          <w:color w:val="0000FF"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FF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/>
          <w:color w:val="0000FF"/>
          <w:sz w:val="24"/>
          <w:szCs w:val="24"/>
          <w:lang w:val="sl-SI"/>
        </w:rPr>
        <w:t>1)</w:t>
      </w:r>
      <w:r>
        <w:rPr>
          <w:rFonts w:cs="Liberation Serif;Times New Roman" w:ascii="Liberation Serif;Times New Roman" w:hAnsi="Liberation Serif;Times New Roman"/>
          <w:b w:val="false"/>
          <w:bCs/>
          <w:color w:val="0000FF"/>
          <w:sz w:val="24"/>
          <w:szCs w:val="24"/>
          <w:lang w:val="sr-Latn-CS"/>
        </w:rPr>
        <w:t>**</w:t>
      </w:r>
      <w:r>
        <w:rPr>
          <w:rFonts w:cs="Liberation Serif;Times New Roman" w:ascii="Liberation Serif;Times New Roman" w:hAnsi="Liberation Serif;Times New Roman"/>
          <w:b w:val="false"/>
          <w:bCs/>
          <w:color w:val="0000FF"/>
          <w:sz w:val="24"/>
          <w:szCs w:val="24"/>
          <w:lang w:val="sl-SI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sl-SI"/>
        </w:rPr>
        <w:t>Z. M. Jakšić, D. Vasiljević, J. Šćepanović, and S. B. Vrhovac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FF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sl-SI"/>
        </w:rPr>
        <w:t>Compaction Dynamics of Vibrated Granular Material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FF"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sl-SI"/>
        </w:rPr>
        <w:t>Scientific Technical Review, Vol. 62, No. 3-4, pp. 39-44 (2012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FF"/>
          <w:sz w:val="24"/>
          <w:szCs w:val="24"/>
          <w:lang w:val="sr-Latn-CS"/>
        </w:rPr>
        <w:t>(M51, P=2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Latn-CS"/>
        </w:rPr>
        <w:t xml:space="preserve">Radovi u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č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Latn-CS"/>
        </w:rPr>
        <w:t>asopisima nacionalnog zna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l-SI"/>
        </w:rPr>
        <w:t>čaja (M52)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1) Z. V. Popović, Z.Jakšić, Y.S.Raptis and E.Anastassaki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sr-Latn-CS"/>
        </w:rPr>
        <w:t>Pressure Induced Phase Transitions of Germanium Dis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elenid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Solid State Phenomena Vols. 61-62, 353-356 (1998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sl-SI"/>
        </w:rPr>
        <w:t>(M52, P=1.5)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sl-SI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sl-SI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es-ES"/>
        </w:rPr>
        <w:t>Radovi u zbornicima sa skupova nacionalnog značaja (M60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s-ES"/>
        </w:rPr>
        <w:t>Saopštenja sa skupova nacionalnog značaja štampana u celini (M63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) Z.V.Popović, Z. M. Jakšić, Y.S.Raptis and E.Anastassaki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High Pressure Raman Scattering Study of GeSe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Science of Sintering 30, Spec. Issue 23-27, 1998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63, P=0.5)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2)* Lj. Budinski-Petković, Z. M. Jakšić and S. B. Vrhovac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i/>
          <w:sz w:val="24"/>
          <w:szCs w:val="24"/>
        </w:rPr>
        <w:t>Memory effects in vibrated granular system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XVI National Symposium on Condensed Matter Physics, Sokobanja 5659, 2004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M63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Style w:val="CharChar"/>
          <w:rFonts w:ascii="Liberation Serif;Times New Roman" w:hAnsi="Liberation Serif;Times New Roman" w:cs="Liberation Serif;Times New Roman"/>
          <w:b w:val="false"/>
          <w:b w:val="false"/>
          <w:i/>
          <w:i/>
          <w:color w:val="0000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</w:rPr>
        <w:t>3)**</w:t>
      </w:r>
      <w:r>
        <w:rPr>
          <w:rFonts w:cs="Liberation Serif;Times New Roman" w:ascii="Liberation Serif;Times New Roman" w:hAnsi="Liberation Serif;Times New Roman"/>
          <w:b/>
          <w:color w:val="0000FF"/>
          <w:sz w:val="24"/>
          <w:szCs w:val="24"/>
        </w:rPr>
        <w:t xml:space="preserve"> </w:t>
      </w:r>
      <w:r>
        <w:rPr>
          <w:rStyle w:val="CharChar"/>
          <w:rFonts w:cs="Liberation Serif;Times New Roman" w:ascii="Liberation Serif;Times New Roman" w:hAnsi="Liberation Serif;Times New Roman"/>
          <w:b w:val="false"/>
          <w:color w:val="0000FF"/>
          <w:sz w:val="24"/>
          <w:szCs w:val="24"/>
        </w:rPr>
        <w:t>D. Arsenović, S. B. Vrhovac, Z. M. Jakšić, Lj. Budinski-Petković, A. Belić,</w:t>
      </w:r>
    </w:p>
    <w:p>
      <w:pPr>
        <w:pStyle w:val="Normal"/>
        <w:jc w:val="both"/>
        <w:rPr>
          <w:rStyle w:val="CharChar"/>
          <w:rFonts w:ascii="Liberation Serif;Times New Roman" w:hAnsi="Liberation Serif;Times New Roman" w:cs="Liberation Serif;Times New Roman"/>
          <w:b w:val="false"/>
          <w:b w:val="false"/>
          <w:color w:val="0000FF"/>
          <w:sz w:val="24"/>
          <w:szCs w:val="24"/>
        </w:rPr>
      </w:pPr>
      <w:r>
        <w:rPr>
          <w:rStyle w:val="CharChar"/>
          <w:rFonts w:cs="Liberation Serif;Times New Roman" w:ascii="Liberation Serif;Times New Roman" w:hAnsi="Liberation Serif;Times New Roman"/>
          <w:b w:val="false"/>
          <w:i/>
          <w:color w:val="0000FF"/>
          <w:sz w:val="24"/>
          <w:szCs w:val="24"/>
        </w:rPr>
        <w:t>Simulation Study of Granular Compaction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Style w:val="CharChar"/>
          <w:rFonts w:cs="Liberation Serif;Times New Roman" w:ascii="Liberation Serif;Times New Roman" w:hAnsi="Liberation Serif;Times New Roman"/>
          <w:b w:val="false"/>
          <w:color w:val="0000FF"/>
          <w:sz w:val="24"/>
          <w:szCs w:val="24"/>
        </w:rPr>
        <w:t>Proceedings of XVII National Symposium on Condensed Matter Physics, Vršac, Serbia, 193-196 (2007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  <w:t>(M63, P=0.5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FF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color w:val="0000FF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s-ES"/>
        </w:rPr>
        <w:t>Saopštenja sa skupova nacionalnog značaja štampana u izvodima (M64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4) Z. Popovi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sr-Latn-CS"/>
        </w:rPr>
        <w:t>ć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, Z. Jakšić, Y. Raptis, E. Anastassaki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Pressure induced phase transitions of germanium diselenid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Proc. SFKM Conf., Kladovo, 161-164, (1997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en-US"/>
        </w:rPr>
        <w:t>(M64, P=0.2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Magistarske i doktorske teze (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  <w:lang w:val="en-US"/>
        </w:rPr>
        <w:t>M70)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s-ES"/>
        </w:rPr>
        <w:t>Odbranjena doktorska disertacija (M71)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1) Zorica M. Jak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s-ES"/>
        </w:rPr>
        <w:t>Vibracione osobine germanijum di- i tri-halkogenida pod visokim pritiscim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Doktorska disertacija, Fizički fakultet, Beograd, februar, 2002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es-ES"/>
        </w:rPr>
        <w:t>(M71, P=6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es-ES"/>
        </w:rPr>
        <w:t>Odbranjen magistarski rad (M72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s-ES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Zorica M. Jakšić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  <w:lang w:val="es-ES"/>
        </w:rPr>
        <w:t>Nove spektroskopske metode merenja visokih pritisaka u dijamantskoj presi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lang w:val="es-ES"/>
        </w:rPr>
        <w:t>Magistarski rad, Fizički fakultet, Beograd, juni 199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  <w:t>(M72, P=3)</w:t>
      </w:r>
      <w:r>
        <w:br w:type="page"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  <w:lang w:val="es-ES"/>
        </w:rPr>
        <w:t>Kvantitativni pokazatelji (od izbora u zvanje viši naučni saradnik)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tbl>
      <w:tblPr>
        <w:tblW w:w="872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361"/>
        <w:gridCol w:w="1110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Viši naučni saradnik (reizbor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4"/>
                <w:szCs w:val="24"/>
                <w:lang w:val="es-ES"/>
              </w:rPr>
              <w:t>ostvar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1"/>
                <w:szCs w:val="21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4"/>
                <w:szCs w:val="24"/>
                <w:lang w:val="es-ES"/>
              </w:rPr>
              <w:t>potrebn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1"/>
                <w:szCs w:val="21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1"/>
                <w:szCs w:val="21"/>
                <w:lang w:val="es-ES"/>
              </w:rPr>
              <w:t>Ukupno: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1"/>
                <w:szCs w:val="21"/>
                <w:lang w:val="es-ES"/>
              </w:rPr>
              <w:t>(M10)-(M90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5M21+1M22+1M23+7M34+1M63=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5x8+1x5+1x3+7x0.5+1x0.5=40+5+3+3.5+0.5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1"/>
                <w:szCs w:val="21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48/2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2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1"/>
                <w:szCs w:val="21"/>
                <w:lang w:val="es-ES"/>
              </w:rPr>
              <w:t>(M10)+(M20)+M31 +M32+M33+M41 +M42+M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5M21+1M22+1M23=5x8+1x5+1x3=40+5+3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1"/>
                <w:szCs w:val="21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40/2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2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1"/>
                <w:szCs w:val="21"/>
                <w:lang w:val="es-ES"/>
              </w:rPr>
              <w:t>M11+M12+M21+M22+M23+M24+M31 +M32+M41+M42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5M21+1M22+1M23=5x8+1x5+1x3=40+5+3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s-E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s-ES"/>
              </w:rPr>
              <w:t>28/2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s-ES"/>
              </w:rPr>
              <w:t>14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s-E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Yu Helvetica">
    <w:altName w:val="Arial"/>
    <w:charset w:val="80"/>
    <w:family w:val="swiss"/>
    <w:pitch w:val="variable"/>
  </w:font>
  <w:font w:name="YuHelvetica">
    <w:altName w:val="Times New Roman"/>
    <w:charset w:val="80"/>
    <w:family w:val="auto"/>
    <w:pitch w:val="variable"/>
  </w:font>
  <w:font w:name="Tahoma">
    <w:charset w:val="80"/>
    <w:family w:val="swiss"/>
    <w:pitch w:val="variable"/>
  </w:font>
  <w:font w:name="Cumberland AMT">
    <w:altName w:val="Courier New"/>
    <w:charset w:val="80"/>
    <w:family w:val="modern"/>
    <w:pitch w:val="default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0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de-D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rle">
    <w:name w:val="Srle"/>
    <w:basedOn w:val="Normal"/>
    <w:qFormat/>
    <w:pPr>
      <w:jc w:val="both"/>
    </w:pPr>
    <w:rPr>
      <w:rFonts w:ascii="Yu Helvetica;Arial" w:hAnsi="Yu Helvetica;Arial" w:cs="Yu Helvetica;Arial"/>
      <w:kern w:val="2"/>
    </w:rPr>
  </w:style>
  <w:style w:type="paragraph" w:styleId="Footnote">
    <w:name w:val="Footnote Text"/>
    <w:basedOn w:val="Normal"/>
    <w:pPr/>
    <w:rPr>
      <w:rFonts w:ascii="YuHelvetica;Times New Roman" w:hAnsi="YuHelvetica;Times New Roman" w:cs="YuHelvetica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umberland AMT;Courier New" w:hAnsi="Cumberland AMT;Courier New" w:eastAsia="Cumberland AMT;Courier New" w:cs="Cumberland AMT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11:00Z</dcterms:created>
  <dc:creator>Milicic Srdjan</dc:creator>
  <dc:description/>
  <dc:language>en-US</dc:language>
  <cp:lastModifiedBy/>
  <cp:lastPrinted>2006-11-22T17:18:00Z</cp:lastPrinted>
  <dcterms:modified xsi:type="dcterms:W3CDTF">2013-12-17T09:57:08Z</dcterms:modified>
  <cp:revision>158</cp:revision>
  <dc:subject/>
  <dc:title>Konferencija u  Madjarskoj:</dc:title>
</cp:coreProperties>
</file>