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М ВЕЋУ ИНСТИТУТА ЗА ФИЗИ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едмет:      Захтев за покретање поступка за избор у звање</w:t>
      </w: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Научни сарад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8"/>
          <w:szCs w:val="28"/>
        </w:rPr>
        <w:t>Молим Научно веће Института за физику да у складу са Правилником о поступку и начину вредновања и квантитативном исказивању научноистраживачких резултата истраживача, покрене поступак за мој избор у звање Научни сара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</w:rPr>
        <w:t>За чланове комисије предлаже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sr-RS"/>
        </w:rPr>
        <w:t>д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RS"/>
        </w:rPr>
        <w:t>Драгутина Шевића</w:t>
      </w:r>
      <w:r>
        <w:rPr>
          <w:sz w:val="28"/>
          <w:szCs w:val="28"/>
        </w:rPr>
        <w:t>, Научни саветник</w:t>
      </w:r>
      <w:r>
        <w:rPr>
          <w:sz w:val="28"/>
          <w:szCs w:val="28"/>
          <w:lang w:val="sr-Latn-RS"/>
        </w:rPr>
        <w:t>,</w:t>
      </w:r>
      <w:r>
        <w:rPr>
          <w:sz w:val="28"/>
          <w:szCs w:val="28"/>
        </w:rPr>
        <w:t xml:space="preserve"> Институт за физ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RS"/>
        </w:rPr>
        <w:t>Братислава Маринковића</w:t>
      </w:r>
      <w:r>
        <w:rPr>
          <w:sz w:val="28"/>
          <w:szCs w:val="28"/>
        </w:rPr>
        <w:t>, Научни саветник</w:t>
      </w:r>
      <w:r>
        <w:rPr>
          <w:sz w:val="28"/>
          <w:szCs w:val="28"/>
          <w:lang w:val="sr-Latn-RS"/>
        </w:rPr>
        <w:t>,</w:t>
      </w:r>
      <w:r>
        <w:rPr>
          <w:sz w:val="28"/>
          <w:szCs w:val="28"/>
        </w:rPr>
        <w:t xml:space="preserve"> Институт за физ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р </w:t>
      </w:r>
      <w:r>
        <w:rPr>
          <w:sz w:val="28"/>
          <w:szCs w:val="28"/>
          <w:lang w:val="sr-RS"/>
        </w:rPr>
        <w:t>Владимира Пејчева</w:t>
      </w:r>
      <w:r>
        <w:rPr>
          <w:sz w:val="28"/>
          <w:szCs w:val="28"/>
        </w:rPr>
        <w:t xml:space="preserve">, Редовног професора </w:t>
      </w:r>
      <w:r>
        <w:rPr>
          <w:sz w:val="28"/>
          <w:szCs w:val="28"/>
          <w:lang w:val="sr-RS"/>
        </w:rPr>
        <w:t>Природно-математичког факултета Универзитета у Крагујев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аже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графиј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шљење руководиоца пројек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ак објављених научних радо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је објављених научних радов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њену табелу са квантитативним критеријум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Београду, </w:t>
      </w:r>
      <w:r>
        <w:rPr>
          <w:sz w:val="28"/>
          <w:szCs w:val="28"/>
          <w:lang w:val="sr-Latn-RS"/>
        </w:rPr>
        <w:t>31</w:t>
      </w:r>
      <w:r>
        <w:rPr>
          <w:sz w:val="28"/>
          <w:szCs w:val="28"/>
        </w:rPr>
        <w:t>. 0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</w:rPr>
        <w:t>.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sr-RS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sr-RS"/>
        </w:rPr>
        <w:t>аја</w:t>
      </w:r>
      <w:r>
        <w:rPr>
          <w:sz w:val="28"/>
          <w:szCs w:val="28"/>
        </w:rPr>
        <w:t xml:space="preserve"> Рабасовић</w: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ИШЉЕЊЕ РУКОВОДИОЦА ПРОЈЕКТА СА ПРЕДЛОГОМ ЧЛАНОВА КОМИСИЈЕ ЗА ПИСАЊЕ ИЗВЕШТА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ндидаткиња др Маја С. Рабасовић испуњава све услове предвиђене Правилником којим се регулишу стицања научних звања Републике Србије за избор у звање научног сарадника те сматрам да Научно веће Института за физику Универзитета у Београду треба да покрене иницијативу за њен избор у ово звањ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ндидаткиња је учествовала у претходним научно- истраживачким пројектима Министарства за науку и технолошки развој а сада Министраству за просвету, науку и технолошки развој Републике Србије и на сваком је показала запажене резултате. Маја Рабасовић је докторску дисертацију одбранила на Физичком факултету Универзитета у Београду дана 27.05.2013. под менторством др Драгутина Шевић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ериоду до одбране докторске дисертације публиковала је 10 радова у међународним часописима, и један рад у националном часопису, више саопштења на међународним и националним скуповима. Радови су до сада цитирани 13 пута без аутоцитата (Web of Knowledge, 31.05.20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 чланова Комисије за писање извештај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</w:t>
      </w:r>
      <w:r>
        <w:rPr>
          <w:sz w:val="28"/>
          <w:szCs w:val="28"/>
          <w:u w:val="single"/>
        </w:rPr>
        <w:t>др Драгутин Шевић, научни.саветник</w:t>
      </w:r>
      <w:r>
        <w:rPr>
          <w:sz w:val="28"/>
          <w:szCs w:val="28"/>
        </w:rPr>
        <w:t>_ , 1. рефер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___</w:t>
      </w:r>
      <w:r>
        <w:rPr>
          <w:sz w:val="28"/>
          <w:szCs w:val="28"/>
          <w:u w:val="single"/>
        </w:rPr>
        <w:t>др Братислав Маринковић, н.саветник</w:t>
      </w:r>
      <w:r>
        <w:rPr>
          <w:sz w:val="28"/>
          <w:szCs w:val="28"/>
        </w:rPr>
        <w:t>__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/>
        <w:t>.  ____</w:t>
      </w:r>
      <w:r>
        <w:rPr>
          <w:sz w:val="28"/>
          <w:szCs w:val="28"/>
          <w:u w:val="single"/>
        </w:rPr>
        <w:t>др Владимир Пејчев, редвни професор Унив. у Крагујев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Руководилац пројекта ОИ 171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Др Братислав Маринковић,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научни саветник</w:t>
      </w:r>
    </w:p>
    <w:p>
      <w:pPr>
        <w:pStyle w:val="Normal"/>
        <w:ind w:right="5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20:00Z</dcterms:created>
  <dc:creator>Mihailo Rabasovic</dc:creator>
  <dc:description/>
  <dc:language>en-US</dc:language>
  <cp:lastModifiedBy>pc2012</cp:lastModifiedBy>
  <cp:lastPrinted>2013-05-30T12:19:00Z</cp:lastPrinted>
  <dcterms:modified xsi:type="dcterms:W3CDTF">2013-06-04T22:20:00Z</dcterms:modified>
  <cp:revision>2</cp:revision>
  <dc:subject/>
  <dc:title>Научном савету</dc:title>
</cp:coreProperties>
</file>